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87b85d;The\x20Unarchiver;CBDA84D8-C651-4F82-B8DF-3F06E90A5A6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